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3 Вільна танцювальна категорія Діт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2523"/>
        <w:gridCol w:w="625"/>
        <w:gridCol w:w="923"/>
        <w:gridCol w:w="2523"/>
        <w:gridCol w:w="2021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8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